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87555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67566315"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